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Формирование инженерных компетенций в модели инженерных классов гимнази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50"/>
        <w:ind w:left="4962" w:hanging="0"/>
        <w:rPr>
          <w:bCs/>
          <w:i/>
          <w:i/>
          <w:iCs/>
          <w:color w:val="1D1D1D"/>
        </w:rPr>
      </w:pPr>
      <w:r>
        <w:rPr>
          <w:bCs/>
          <w:i/>
          <w:iCs/>
          <w:color w:val="1D1D1D"/>
        </w:rPr>
        <w:t>«Инженер – это профессионал высокого уровня, который не только обеспечивает работу сложнейшего оборудования, но, по сути, и формирует окружающую действительность».</w:t>
      </w:r>
    </w:p>
    <w:p>
      <w:pPr>
        <w:pStyle w:val="Normal"/>
        <w:spacing w:lineRule="auto" w:line="360" w:before="0" w:after="150"/>
        <w:ind w:left="4962" w:hanging="0"/>
        <w:rPr>
          <w:bCs/>
          <w:i/>
          <w:i/>
          <w:iCs/>
          <w:color w:val="1D1D1D"/>
        </w:rPr>
      </w:pPr>
      <w:r>
        <w:rPr>
          <w:bCs/>
          <w:i/>
          <w:iCs/>
          <w:color w:val="1D1D1D"/>
        </w:rPr>
        <w:t>В.В.Путин, Президент Российской Федерации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right"/>
        <w:rPr>
          <w:bCs/>
          <w:i/>
          <w:i/>
          <w:iCs/>
          <w:color w:val="1D1D1D"/>
        </w:rPr>
      </w:pPr>
      <w:r>
        <w:rPr>
          <w:bCs/>
          <w:i/>
          <w:iCs/>
          <w:color w:val="1D1D1D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567"/>
        <w:contextualSpacing/>
        <w:jc w:val="both"/>
        <w:rPr/>
      </w:pPr>
      <w:r>
        <w:rPr/>
        <w:t>В современном обществе актуальными становятся такие качества человека, как предприимчивость, инициативность и самостоятельность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ремя, условия, определенный «кадровый провал» в промышленности, экономике меняют саму суть образования: не просто знания ради знаний, а умение применять полученные знания в практической деятельности, видеть их взаимосвязь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Созданные инженерные классы в Новосибирской области - попытка выйти на новый качественный уровень в школьном образовании - в научно-техническом, инженерно-конструкторском направлении. Наша гимназия, имея уже опыт работы в специализированных химических классах, стала участником проекта «Инженерные классы – сила развития Родины». Этот проект предполагает формирование инженерных компетенций, таких как 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/>
      </w:pPr>
      <w:r>
        <w:rPr/>
        <w:t>знание и понимание в области математики, естественных наук;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/>
      </w:pPr>
      <w:r>
        <w:rPr/>
        <w:t>способность применять полученные знания для решения инженерных задач (формулировать гипотезы, проводить эксперимент, проводить анализ, делать выводы)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/>
      </w:pPr>
      <w:r>
        <w:rPr/>
        <w:t>использование источников информации (уметь искать информацию и данные используя различные ресурсы и поисковые системы).</w:t>
      </w:r>
    </w:p>
    <w:p>
      <w:pPr>
        <w:pStyle w:val="Normal"/>
        <w:spacing w:lineRule="auto" w:line="360"/>
        <w:jc w:val="both"/>
        <w:rPr/>
      </w:pPr>
      <w:r>
        <w:rPr/>
        <w:t>То есть формирование особого инженерного стиля мышления.</w:t>
      </w:r>
    </w:p>
    <w:p>
      <w:pPr>
        <w:pStyle w:val="Normal"/>
        <w:spacing w:lineRule="auto" w:line="360"/>
        <w:jc w:val="both"/>
        <w:rPr/>
      </w:pPr>
      <w:r>
        <w:rPr/>
        <w:t xml:space="preserve">Сегодня во всём мире в основе формирования инженерных компетенций лежит Международная инициатива </w:t>
      </w:r>
      <w:r>
        <w:rPr>
          <w:lang w:val="en-US"/>
        </w:rPr>
        <w:t>CDIO</w:t>
      </w:r>
      <w:r>
        <w:rPr/>
        <w:t xml:space="preserve">. Задачей этого проекта является такое обучение, которое обеспечивает освоение инженерной деятельности в соответствии с моделью «Задумай-Спроектируй-Реализуй-Управляй». Философия </w:t>
      </w:r>
      <w:r>
        <w:rPr>
          <w:lang w:val="en-US"/>
        </w:rPr>
        <w:t>CDIO</w:t>
      </w:r>
      <w:r>
        <w:rPr/>
        <w:t xml:space="preserve"> такова, что выпускники должны быть способны участвовать в реализации инженерных процессов, вносить вклад в развитие инженерных продуктов и осуществлять эту деятельность, работая в производственной компании. Это является сутью инженерной профессии. </w:t>
      </w:r>
    </w:p>
    <w:p>
      <w:pPr>
        <w:pStyle w:val="Normal"/>
        <w:spacing w:lineRule="auto" w:line="360"/>
        <w:jc w:val="both"/>
        <w:rPr/>
      </w:pPr>
      <w:r>
        <w:rPr/>
        <w:t xml:space="preserve">Стандарты </w:t>
      </w:r>
      <w:r>
        <w:rPr>
          <w:lang w:val="en-US"/>
        </w:rPr>
        <w:t>CDIO</w:t>
      </w:r>
      <w:r>
        <w:rPr/>
        <w:t xml:space="preserve"> предполагают: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/>
      </w:pPr>
      <w:r>
        <w:rPr/>
        <w:t>интеграцию навыков и междисциплинарных связей;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/>
      </w:pPr>
      <w:r>
        <w:rPr/>
        <w:t>вовлечение учащихся в инженерную практику посредством решения проблемных заданий в рамках групповых или индивидуальных проектов;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/>
      </w:pPr>
      <w:r>
        <w:rPr/>
        <w:t>интегрировано использовать знания и навыки, полученные на предыдущих курсах;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/>
      </w:pPr>
      <w:r>
        <w:rPr/>
        <w:t>особое внимание уделяется практическому обучению и создание для этого таких условий, при которых учащиеся могут учиться друг у друга и взаимодействовать в командах. Это и доступ к современным техническим инструментам, программному обеспечению, лабораториям, электронным ресурсам и т.п..</w:t>
      </w:r>
    </w:p>
    <w:p>
      <w:pPr>
        <w:pStyle w:val="Normal"/>
        <w:spacing w:lineRule="auto" w:line="360"/>
        <w:rPr/>
      </w:pPr>
      <w:r>
        <w:rPr/>
        <w:t xml:space="preserve">Если задуматься, то мы все с вами проходим все эти эта </w:t>
      </w:r>
      <w:r>
        <w:rPr>
          <w:lang w:val="en-US"/>
        </w:rPr>
        <w:t>CDIO</w:t>
      </w:r>
      <w:r>
        <w:rPr/>
        <w:t>. Итак, находясь на этапе «Задумай» мы продумывает темы проектов, творческих, исследовательских, практических работ</w:t>
      </w:r>
      <w:r>
        <w:rPr>
          <w:sz w:val="28"/>
          <w:szCs w:val="28"/>
        </w:rPr>
        <w:t xml:space="preserve">, </w:t>
      </w:r>
      <w:r>
        <w:rPr/>
        <w:t>обсуждает их с учениками, или планируем урок, занятие, мероприятие</w:t>
      </w:r>
    </w:p>
    <w:p>
      <w:pPr>
        <w:pStyle w:val="Normal"/>
        <w:spacing w:lineRule="auto" w:line="360"/>
        <w:rPr/>
      </w:pPr>
      <w:r>
        <w:rPr>
          <w:u w:val="single"/>
        </w:rPr>
        <w:t>Список источников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Всемирная инициатива </w:t>
      </w:r>
      <w:r>
        <w:rPr>
          <w:lang w:val="en-US"/>
        </w:rPr>
        <w:t>CDIO</w:t>
      </w:r>
      <w:r>
        <w:rPr/>
        <w:t>. Стандарты: информационно-методическое издание / Пер.с анг. и ред. А.И. Чучалина, Т.С. Петровской, Е.С. Кулюкиной; Томский политехнический университет. – Томск: Изд-во Томского политехнического университета, 2011. – 17с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hyperlink r:id="rId2">
        <w:r>
          <w:rPr>
            <w:rStyle w:val="InternetLink"/>
          </w:rPr>
          <w:t>http://map.edu2035.org</w:t>
        </w:r>
      </w:hyperlink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тарый новый тренд в определении инженерных компетенций / А.Ю. Карпова, Д.А. Крпов, Ю.Ю.Крючков; Вестник Томского государственного университета, 2013. №376. с 47-50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p.edu2035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0:21:00Z</dcterms:created>
  <dc:creator>Давыдова</dc:creator>
  <dc:description/>
  <dc:language>en-US</dc:language>
  <cp:lastModifiedBy>dns</cp:lastModifiedBy>
  <dcterms:modified xsi:type="dcterms:W3CDTF">2015-12-01T10:21:00Z</dcterms:modified>
  <cp:revision>2</cp:revision>
  <dc:subject/>
  <dc:title/>
</cp:coreProperties>
</file>