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в инженерных классах на примере Турнира Юных Физ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М.В. Буданцев к.ф.-м.н., учитель физики и куратор инженерных классов Православной Гимназии во имя Преподобного Сергия Радонеж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проектной деятельности в школе уделяется большое внимание. Эта тенденция отражена в новом ФГОСе как одна из возможностей развития деятельностного подх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мназии уже четвертый год ведется активная работа в рамках Сибирского турнира юных физиков. Следует отметить значительные успехи гимназической команды «Синергия», которая трижды являлась победителем турнира. Один из участников нашей в составе команды России является серебряным призером Межрународного ТЮФ 2015. Турнир предполагает решение экспериментальных исследовательских задач по физике, часть из которых представляет собой актуальные физические и инженерные проблемы, решаемые на мировом уровне. Следует отметить, что программный комитет турнира состоит из ученых мирового уровня, которые умудряются найти и сформулировать задачи, доступные для мотивированного школьника. Ввиду того, что все задачи требуют экспериментального исследования, необходимо придумывать и собирать экспериментальные установки, и это тот важный момент, когда стимулируется изобретательская деятельность учеников, здесь необходимо развитие инженерного подхода и мышления. Требуется пройти всю цепочку от осознания модели устройства, которая действительно позволит изучить физическое явление, до создания реальной работающей установки. Часто возникает вопрос «Как сделать просто, дешево, функционально?». В число турнирных задач нередко входят такие, где необходимо создать и исследовать технические устройства. Например, «Бумажные мосты», «Мотор из шарикоподшипников», «Холодильник из горшков» и др. В докладе рассматриваются особенности работы по задачам, инженерные аспекты этой деятельности, а также особенности организации командной деятельности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имназии создана исследовательская лаборатория школьников научно-технической направленности «Синергия». Проектная деятельность в лаборатории курируется сотрудниками инфтитутов СО РАН, среди которых один доктор и четыре кандидата наук, которые активно делятся своим опытом со школьника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7:00Z</dcterms:created>
  <dc:creator>Teacher</dc:creator>
  <dc:description/>
  <dc:language>en-US</dc:language>
  <cp:lastModifiedBy>dns</cp:lastModifiedBy>
  <dcterms:modified xsi:type="dcterms:W3CDTF">2015-12-01T10:17:00Z</dcterms:modified>
  <cp:revision>2</cp:revision>
  <dc:subject/>
  <dc:title/>
</cp:coreProperties>
</file>