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мониторинга деятельности специализированного инженерного класса в лице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777777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екрасова Людмила Андреевна, МБОУ Лицей №130 Советского района города Новосибирска, заместитель директора по научно-методической работе, телефон 8-923-183-1133, е-mail: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  <w:shd w:fill="FFFFFF" w:val="clear"/>
          </w:rPr>
          <w:t>nekrasova@sch130.ru</w:t>
        </w:r>
      </w:hyperlink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усельникова Евгения Владимировна, МБОУ Лицей №130 Советского района города Новосибирска,  учитель информатики высшей квалификационной категории, телефон 8-913-750-6565, е-mail: </w:t>
      </w:r>
      <w:hyperlink r:id="rId3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guselnikova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ngs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 2010 года на базе лицея 130 реализуется проект специализированных классов для одаренных детей Новосибирской области. </w:t>
      </w:r>
      <w:r>
        <w:rPr>
          <w:rFonts w:cs="Times New Roman" w:ascii="Times New Roman" w:hAnsi="Times New Roman"/>
          <w:sz w:val="24"/>
          <w:szCs w:val="24"/>
        </w:rPr>
        <w:t xml:space="preserve">В 2015 году в лицее открыты девять специализированных классов, в том числе и инженерно-технологический на параллели 6-х классов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ное образование в лицее ориентировано на формирование личности обучающегося, способного в будущем стать инженером нового типа - автономной творческой личности, способной соответствовать требованиям рынка труда и технологий будущего. Под современным инженерным образованием в лицее понимается система дисциплин технического, естественного, и социального характера, которые в своей совокупности и дают тот объем знаний, и практический опыт, которые необходимы инженеру инновационного тип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образовательной программы инженерного класса в лицее является обеспечение подготовки выпускников, имеющих целостное представление о системе наук инженерного профиля, основанное на прочных и качественных знаниях и практическом опыте, полученном в ходе образовательной деятельност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ониторинга деятельности инженерного класса включает в себя мероприятия, позволяющие оценить достижение планируемых результатов, определенных в образовательной программе инженерного класса. Для каждого планируемого результата определяется перечень мероприятий, позволяющих оценить уровень достижения результата.</w:t>
      </w:r>
    </w:p>
    <w:tbl>
      <w:tblPr>
        <w:tblW w:w="9638" w:type="dxa"/>
        <w:jc w:val="left"/>
        <w:tblInd w:w="-9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85"/>
        <w:gridCol w:w="595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реализации образовате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оцениванию планируемых результатов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 подготовки обучающихся по математике, физике, информатике, программировани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овые работы по профильным предме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олимпиады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 обучающихся навыков исследовательского труда и творческой предметной деятель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актические конфере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математических бо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юных физ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компьютерной граф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НСО по робототехнике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ый выбор выпускниками вузов инженерного профиля, успешное освоение профессиональных образовательных программ инженерного профил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выпускников в вузы инженерного проф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связь с вузам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ичности обучающегося с разносторонним интеллектом, высоким уровнем культур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оспитательной модели лице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е мероприятия районного, городского, регионального и федерального уров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обучающимися спецкурсов в рамках внеурочной деятельност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аскрытие индивидуальных особенностей таланта обучающихс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олимпи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актические конфере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ы, конкурсы, фестивал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бразовательных технологий и технологий психолого-педагогического сопровождения обучения в лице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психолого-педагогического сопровождения специализированных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тью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школьного психолога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атериально-технического и учебно-методического обеспечения образовательного процесса в лице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учающихся учебниками и учебными пособиями для дополнительной (углубленной) подготовки по профильным предме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специализированных кабинетов для профильного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офессионального мастерства педагогов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распространения опыта реализации проекта по созданию специализированных классов инженерного профиля в лицее на региональном и всероссийском уровня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тодических мероприятий регионального и федерального уров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с представлением опыта работы лицея регионального и федерального уров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педагогов на методических мероприятиях регионального и федерального уровней</w:t>
            </w:r>
          </w:p>
        </w:tc>
      </w:tr>
    </w:tbl>
    <w:p>
      <w:pPr>
        <w:pStyle w:val="Normal"/>
        <w:shd w:fill="FFFFFF" w:val="clear"/>
        <w:spacing w:lineRule="auto" w:line="360" w:before="24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ждого мероприятия в лицее разработаны критерии результативности, позволяющие оценивать результативность реализации образовательной программы специализированного инженерного класса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krasova@sch130.ru" TargetMode="External"/><Relationship Id="rId3" Type="http://schemas.openxmlformats.org/officeDocument/2006/relationships/hyperlink" Target="mailto:guselnikova@ngs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18:00Z</dcterms:created>
  <dc:creator>Учитель</dc:creator>
  <dc:description/>
  <dc:language>en-US</dc:language>
  <cp:lastModifiedBy>dns</cp:lastModifiedBy>
  <dcterms:modified xsi:type="dcterms:W3CDTF">2015-12-01T10:18:00Z</dcterms:modified>
  <cp:revision>2</cp:revision>
  <dc:subject/>
  <dc:title/>
</cp:coreProperties>
</file>