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 традиции к инновациям и успех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представить вашему вниманию свой профессиональный опыт учителя химии. Мой опыт складывается и из традиционных, и из инновационных подходов. Я буду рада, если мои методические идеи вас заинтересу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хочу со слов крупнейшего русского историка Василия Осиповича Ключевского: «Науку часто смешивают со знанием. Это грубое недоразумение. Наука есть не только знание, но и сознание, то есть уменье пользоваться знанием как следует». Эти слова были озвучены в прошлом столетии, но и сегодня они не потеряли своей актуальности. Для современного человека важно знать: Что делать? Как делать? Зачем? И миссия учителя – помочь молодым людям, школьникам найти ответы на эти вопрос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большинство педагогов нашей страны, я окончила советскую школу. В которой было важно дать определенную сумму знаний по математике, физике, химии и по другим школьным предметам.  Как ученица помню, что часто нам давали знания в готовом виде, а на следующий урок обычно спрашивали  пересказ близко к тексту, решение  задачи по алгоритму и т.д. Я без труда могла в нужный момент использовать эти знания. Считаю, что хорошо развитая память, умение работать по алгоритму часто выручали меня в жизни. 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02 году я переступила порог школы как учитель, шел разгар реформ, не только в общественной жизни страны, но и в сфере образования. Мне, как молодому специалисту, трудно было разобраться в происходящих процессах. Но то, в чем я не сомневалась с первых уроков, было понимание необходимости организованной деятельности, в том числе и репродуктивной, деятельности по заранее разработанным алгоритмам. Именно в такой ситуации отрабатываются химические символы, химические формулы, химические уравнения, правила оперирования химическим языком и многие другие вопросы школьной программы по химии. Но на одной такой деятельности интерес к предмету, любовь к науке не построишь. 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е вопросы, которые я и сейчас постоянно ставлю перед собой – это вопросы Как увлечь предметом? Как мотивировать детей на успешное освоение химии?  Поиски ответов на  эти вопросы строились  методом проб и ошибок, в процессе изучения опыта коллег, непрерывной работы по самообразованию. За время своей педагогической деятельности  познакомилась со многими технологиями, методами обучения, которые собирала в свою методическую копилку. Я хочу познакомить вас с некоторыми моими «накоплениями»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три основных «кита» учебного процесс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знания, мыслительная деятельность и мотивация. Я пришла к такому выводу, прочитав работы советских педагогов - психологов Д.Б.Эльконина и В.В Давыдова.  В основу учебного  процесса мной положен системно – деятельностный подход. И я рада, что системно – деятельностный подход особо выделен в стандарте второго поколения ФГОС. </w:t>
      </w:r>
    </w:p>
    <w:p>
      <w:pPr>
        <w:pStyle w:val="Style16"/>
        <w:rPr/>
      </w:pPr>
      <w:r>
        <w:rPr/>
        <w:t xml:space="preserve">При изучении химии важно помнить много разной символьной информации.  От формы преподнесения материала во многом зависит наличие положительной мотивации у учащихся. Стараюсь, чтобы ребята легко запоминали химические формулы, правила и закономерности. Для этого использую прием для запоминания, так называемая «Химическая мнемоника </w:t>
      </w:r>
    </w:p>
    <w:p>
      <w:pPr>
        <w:pStyle w:val="Style16"/>
        <w:spacing w:before="0" w:after="0"/>
        <w:jc w:val="both"/>
        <w:rPr/>
      </w:pPr>
      <w:r>
        <w:rPr/>
        <w:t xml:space="preserve">Итак, первоначальные знания получены. Переходим к этапу обработки  информации. Для установления связей и зависимостей, выстраивания целостного представления о конкретной теме использую технологию укрупненных дидактических единиц, автора Пюрвя Мучкаевича Эрдниева, учителя математики. Суть заключается в применении основных приемов: </w:t>
      </w:r>
    </w:p>
    <w:p>
      <w:pPr>
        <w:pStyle w:val="Style16"/>
        <w:spacing w:before="0" w:after="0"/>
        <w:jc w:val="both"/>
        <w:rPr/>
      </w:pPr>
      <w:r>
        <w:rPr/>
        <w:t xml:space="preserve">1. Кодирование и декодирование: перевод информации в схемы; </w:t>
      </w:r>
    </w:p>
    <w:p>
      <w:pPr>
        <w:pStyle w:val="Style16"/>
        <w:spacing w:before="0" w:after="0"/>
        <w:jc w:val="both"/>
        <w:rPr/>
      </w:pPr>
      <w:r>
        <w:rPr/>
        <w:t>2. Использование символов общих формул, уравнений ( например, Ме(ОН)</w:t>
      </w:r>
      <w:r>
        <w:rPr>
          <w:vertAlign w:val="subscript"/>
          <w:lang w:val="en-US"/>
        </w:rPr>
        <w:t>n</w:t>
      </w:r>
      <w:r>
        <w:rPr/>
        <w:t>↔ Ме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</w:t>
      </w:r>
      <w:r>
        <w:rPr/>
        <w:t xml:space="preserve"> + 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ОН</w:t>
      </w:r>
      <w:r>
        <w:rPr>
          <w:vertAlign w:val="superscript"/>
        </w:rPr>
        <w:t>-</w:t>
      </w:r>
      <w:r>
        <w:rPr/>
        <w:t xml:space="preserve">); </w:t>
      </w:r>
    </w:p>
    <w:p>
      <w:pPr>
        <w:pStyle w:val="Style16"/>
        <w:spacing w:before="0" w:after="0"/>
        <w:jc w:val="both"/>
        <w:rPr/>
      </w:pPr>
      <w:r>
        <w:rPr/>
        <w:t xml:space="preserve">3. Сравнение схем, графиков, опорных конспектов.  </w:t>
      </w:r>
    </w:p>
    <w:p>
      <w:pPr>
        <w:pStyle w:val="Style16"/>
        <w:spacing w:before="0" w:after="0"/>
        <w:jc w:val="both"/>
        <w:rPr/>
      </w:pPr>
      <w:r>
        <w:rPr/>
        <w:t xml:space="preserve">В процессе своей педагогической деятельности многократно убеждалась, что формирование понятий на основе технологии УДЕ способствует воспитанию личности не с энциклопедически развитой памятью, а с гибким умом, с творческими способностями, то есть личность, востребованную сегодня. 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А теперь переходим к процессу углубления предметных знаний.  На помощь приходят   элементы технологии адаптационно – развивающих диалогов. За основу беру универсальные карточки дидактических материалов. Задания к ним формулируются исходя из темы и задач урока. Работа с тренажером ведется в быстром темпе с элементами  соревновательности. Ребята участвуют в общем диалоге,  осуществляя само -  и взаимоконтроль, самопроверку. </w:t>
      </w:r>
    </w:p>
    <w:p>
      <w:pPr>
        <w:pStyle w:val="Style16"/>
        <w:jc w:val="both"/>
        <w:rPr/>
      </w:pPr>
      <w:r>
        <w:rPr/>
        <w:t>Каждый этап моего урока  сопровождается мыслительной деятельностью учащихся. Мыслительную деятельность учащихся организую с использованием технологии проблемного обучения, которая признана в педагогической науке и практике ядром развивающего обучения.</w:t>
      </w:r>
    </w:p>
    <w:p>
      <w:pPr>
        <w:pStyle w:val="Style16"/>
        <w:jc w:val="both"/>
        <w:rPr/>
      </w:pPr>
      <w:r>
        <w:rPr/>
        <w:t xml:space="preserve">Те знания, которые получены учащимися  на репродуктивном уровне, включаются для отработки и применения в проблемную деятельность, превращаясь из объекта специального изучения в средство творческого познания. Приведу несколько примеров применения данной технологии. Так, при изучении зависимости растворения твердых и газообразных веществ от температуры можно поставить следующие проблемные вопросы, которые требуют аргументированных ответов: «Где растворится больше сахара – в горячем или холодном чае?», «Как сладкий чай сделать менее сладким и наоборот?», «Почему газированные напитки, перед тем как открыть, охлаждают?». Вот мы и перешли к этапу обобщения, поскольку обсуждение подобных вопросов является основой для теоретического обобщения или применения учащимися знаний.  В процессе обучения химии важно помнить о необходимости пополнения  жизненного опыта учащихся. Практико-ориентированные задачи всё чаще встречаются на ГИА.  </w:t>
      </w:r>
      <w:r>
        <w:rPr>
          <w:bCs/>
        </w:rPr>
        <w:t>Говоря о преподавании химии, нельзя забывать об экспериментальной и практической деятельности. Эксперимент – важное мотивационное средств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ово же восхищение у ребят, когда они, обосновав теоретически проблемную ситуацию, могут подтвердить свои предположения опытным путем, или опровергнуть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имер, в теме «Получение оснований», с помощью демонстрационного эксперимента показываю способы получения растворимых оснований, это взаимодействие с щелочными и щелочно – земельными металлами, их оксидами. Когда рассматриваем способы получения нерастворимых оснований, создается учебная проблема: как можно получить нерастворимое основание. Ребята предполагают, что действовать надо  по аналогии с растворимыми основаниями, а когда ставят  эксперимент, то  не получают желаемого результата, возвращаемся к теории, ищем новые доказательства.  </w:t>
      </w:r>
    </w:p>
    <w:p>
      <w:pPr>
        <w:pStyle w:val="Style16"/>
        <w:jc w:val="both"/>
        <w:rPr/>
      </w:pPr>
      <w:r>
        <w:rPr/>
        <w:t>Еще хочу сказать об организации проектной и исследовательской деятельности учащихся, которая прочно вошла в мою образовательную практику.  Проектно-исследовательскую технологию использую как на уроках, так и во внеурочной работе. На первый план здесь выходит самостоятельная деятельность учащихся. Меняется и моя роль, если в проблемном обучении  - я сопровождаю, то здесь я – консультант. Форма занятий необычная: урок – эксперимент, урок исследование, интегрированный урок с привлечением педагогов других предметов.</w:t>
      </w:r>
    </w:p>
    <w:p>
      <w:pPr>
        <w:pStyle w:val="Style16"/>
        <w:jc w:val="both"/>
        <w:rPr/>
      </w:pPr>
      <w:r>
        <w:rPr/>
        <w:t>Так, в 8 классе, вначале учебного года вывешивается список тем проектов, который  ребята могут изменить или дополнить. Ребята выполняют свои проекты в определенный срок и в конце защищают. И что особенно ценно, сами оценивают результаты своего труда. Успешность применения данной технологии на уроках химии выражается в хороших результатах участия моих учеников в научно практических конференциях.</w:t>
      </w:r>
    </w:p>
    <w:p>
      <w:pPr>
        <w:pStyle w:val="Style16"/>
        <w:jc w:val="both"/>
        <w:rPr/>
      </w:pPr>
      <w:r>
        <w:rPr/>
        <w:t>Формируя позитивное отношение к науке химии, веру в свои силы, зарождаю  и желание у своих учеников участвовать во всевозможных конкурсах, турнирах.</w:t>
      </w:r>
    </w:p>
    <w:p>
      <w:pPr>
        <w:pStyle w:val="Style16"/>
        <w:jc w:val="both"/>
        <w:rPr/>
      </w:pPr>
      <w:r>
        <w:rPr/>
        <w:t xml:space="preserve">Имеются высокие результаты на олимпиадах , турнирах юных химиков. Победители – в основном ребята из специализированных химических классов, которые имеют высокую мотивацию к  </w:t>
      </w:r>
      <w:r>
        <w:rPr>
          <w:spacing w:val="-1"/>
        </w:rPr>
        <w:t xml:space="preserve"> изучению химии. В целях удовлетворения их потребности в изучении химии работаю с каждым учеником индивидуально.</w:t>
      </w:r>
      <w:r>
        <w:rPr/>
        <w:t xml:space="preserve"> </w:t>
      </w:r>
    </w:p>
    <w:p>
      <w:pPr>
        <w:pStyle w:val="Style16"/>
        <w:jc w:val="both"/>
        <w:rPr/>
      </w:pPr>
      <w:r>
        <w:rPr/>
        <w:t xml:space="preserve"> </w:t>
      </w:r>
      <w:r>
        <w:rPr/>
        <w:t>В нашей гимназии кабинет химии очень хорошо технически оснащен. Это очень помогает мне реализовывать оригинальные идеи в проведении занятий. Использование интерактивной доски позволяет создавать авторские уроки. Активно использую на уроках документ – камеру,  цифровую лабораторию «Архимед» с различными датчиками Всё это – мои помощники для оперативной проверки решений задач, для проведения взаимоконтроля, для организации учебных исследований.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В последние два года стала работать по электронным учебникам. В этом учебном году  в рамках регионального проекта «Сетевая дистанционная школа» включилась в группу разработку дистанционного элективного  курса «Химия металлов» на платформе </w:t>
      </w:r>
      <w:r>
        <w:rPr>
          <w:lang w:val="en-US"/>
        </w:rPr>
        <w:t>Moodle</w:t>
      </w:r>
      <w:r>
        <w:rPr/>
        <w:t xml:space="preserve">. Сегодня обучаю не только учащихся гимназии, но и детей проживающих вне  города. Хочу отметить одну из сильных сторон дистанционного обучения – возможность активного использования индивидуализированных подходов. </w:t>
      </w:r>
    </w:p>
    <w:p>
      <w:pPr>
        <w:pStyle w:val="Style16"/>
        <w:jc w:val="both"/>
        <w:rPr/>
      </w:pPr>
      <w:r>
        <w:rPr>
          <w:shd w:fill="FFFFFF" w:val="clear"/>
        </w:rPr>
        <w:t xml:space="preserve">Сейчас передо мной стоит цель изучения инновационных образовательных технологий, связанных с электронным образованием.  В стандарте второго поколения представлено одно из  направлений  - формирование и развитие компетенций в области информационно – коммуникативных технологий. Для большинства ребят, поиск информации – это простой поиск информации в сети через </w:t>
      </w:r>
      <w:r>
        <w:rPr>
          <w:shd w:fill="FFFFFF" w:val="clear"/>
          <w:lang w:val="en-US"/>
        </w:rPr>
        <w:t>GOOGLE</w:t>
      </w:r>
      <w:r>
        <w:rPr>
          <w:shd w:fill="FFFFFF" w:val="clear"/>
        </w:rPr>
        <w:t xml:space="preserve"> или другие поисковые системы. Хочется продвинуть их в этом направлении, научить работать с  труднодоступной информацией, с авторитетными источниками. Для этого я разработала следующие подходы.</w:t>
      </w:r>
    </w:p>
    <w:p>
      <w:pPr>
        <w:pStyle w:val="Style16"/>
        <w:jc w:val="both"/>
        <w:rPr>
          <w:shd w:fill="FFFFFF" w:val="clear"/>
        </w:rPr>
      </w:pPr>
      <w:r>
        <w:rPr>
          <w:shd w:fill="FFFFFF" w:val="clear"/>
        </w:rPr>
        <w:t xml:space="preserve">Во-первых, на начальном этапе работы  с новостными порталами,  я предлагая ученикам тему и задание аргументировать свой выбор в пользу добавления в новостную ленту того или иного ресурса. </w:t>
      </w:r>
    </w:p>
    <w:p>
      <w:pPr>
        <w:pStyle w:val="Style16"/>
        <w:jc w:val="both"/>
        <w:rPr>
          <w:shd w:fill="FFFFFF" w:val="clear"/>
        </w:rPr>
      </w:pPr>
      <w:r>
        <w:rPr>
          <w:shd w:fill="FFFFFF" w:val="clear"/>
        </w:rPr>
        <w:t xml:space="preserve">А во вторых, осуществление коллективного сравнительного анализа в пользу своего  сделанного выбора.  И как результат - мои ученики перестали использовать фразу «Я подписался на этот паблик, потому что все мои друзья на него подписаны». 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Созданные мною  дистанционные лекции, разработанные на платформе </w:t>
      </w:r>
      <w:r>
        <w:rPr>
          <w:lang w:val="en-US"/>
        </w:rPr>
        <w:t>Moodle</w:t>
      </w:r>
      <w:r>
        <w:rPr/>
        <w:t xml:space="preserve"> с  использованием ресурса </w:t>
      </w:r>
      <w:r>
        <w:rPr>
          <w:lang w:val="en-US"/>
        </w:rPr>
        <w:t>youtube</w:t>
      </w:r>
      <w:r>
        <w:rPr/>
        <w:t xml:space="preserve">  и других контентов определили для меня новые перспективы – необходимость  освоения  новой технологии – технологии смешанного обучения. Реализация электронного обучения осуществляется вне школы. А на уроке я организую совместную деятельность по изученной теме: решение задач, создание мини – проектов, составление алгоритмов, проведение экспериментов. Я четко увидела сильную  сторону смешанного обучения – развитие внутренней мотивации и способности учеников к самообразованию. Изучая вопросы смешанного обучения, я нашла еще одну актуальную тему, которую буду в дальнейшем изучать и возможно использовать в своей практике – геймификацию. </w:t>
      </w:r>
    </w:p>
    <w:p>
      <w:pPr>
        <w:pStyle w:val="Style16"/>
        <w:jc w:val="both"/>
        <w:rPr>
          <w:shd w:fill="FFFFFF" w:val="clear"/>
        </w:rPr>
      </w:pPr>
      <w:r>
        <w:rPr/>
        <w:t>Таким образом, сегодня в современном образовании происходят множество инновационных процессов. Я очень рада, что могу принять участие в их становл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глашаю вас посетить мой сайт, записаться в группу по обсуждению проблем системы образования, которую я возглавляю  на всероссийском  портале открытый класс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bCs/>
      <w:sz w:val="19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sz w:val="24"/>
    </w:rPr>
  </w:style>
  <w:style w:type="character" w:styleId="7">
    <w:name w:val="Заголовок 7 Знак"/>
    <w:qFormat/>
    <w:rPr>
      <w:rFonts w:ascii="Arial" w:hAnsi="Arial" w:cs="Times New Roman"/>
      <w:b/>
      <w:sz w:val="24"/>
    </w:rPr>
  </w:style>
  <w:style w:type="character" w:styleId="Text">
    <w:name w:val="text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24:00Z</dcterms:created>
  <dc:creator>1</dc:creator>
  <dc:description/>
  <dc:language>en-US</dc:language>
  <cp:lastModifiedBy>dns</cp:lastModifiedBy>
  <cp:lastPrinted>2015-11-02T15:31:00Z</cp:lastPrinted>
  <dcterms:modified xsi:type="dcterms:W3CDTF">2015-12-01T10:24:00Z</dcterms:modified>
  <cp:revision>2</cp:revision>
  <dc:subject/>
  <dc:title>Методическое объединение</dc:title>
</cp:coreProperties>
</file>